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  <w:lang w:val="en-US" w:eastAsia="en-US"/>
        </w:rPr>
      </w:pPr>
      <w:r>
        <w:rPr>
          <w:rFonts w:cs="Bradley Hand ITC" w:ascii="Bradley Hand ITC" w:hAnsi="Bradley Hand ITC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41910</wp:posOffset>
            </wp:positionV>
            <wp:extent cx="872490" cy="1028700"/>
            <wp:effectExtent l="0" t="0" r="0" b="0"/>
            <wp:wrapTight wrapText="bothSides">
              <wp:wrapPolygon edited="0">
                <wp:start x="9865" y="110"/>
                <wp:lineTo x="8661" y="224"/>
                <wp:lineTo x="5197" y="1578"/>
                <wp:lineTo x="5065" y="2033"/>
                <wp:lineTo x="3194" y="3730"/>
                <wp:lineTo x="1996" y="5538"/>
                <wp:lineTo x="1197" y="7346"/>
                <wp:lineTo x="665" y="10967"/>
                <wp:lineTo x="1327" y="14582"/>
                <wp:lineTo x="2263" y="16395"/>
                <wp:lineTo x="-133" y="18092"/>
                <wp:lineTo x="-133" y="18203"/>
                <wp:lineTo x="3598" y="18203"/>
                <wp:lineTo x="5728" y="20015"/>
                <wp:lineTo x="5864" y="20691"/>
                <wp:lineTo x="10265" y="21483"/>
                <wp:lineTo x="13598" y="21483"/>
                <wp:lineTo x="14129" y="21483"/>
                <wp:lineTo x="14261" y="21483"/>
                <wp:lineTo x="16662" y="20015"/>
                <wp:lineTo x="17997" y="19675"/>
                <wp:lineTo x="20664" y="18432"/>
                <wp:lineTo x="20395" y="16395"/>
                <wp:lineTo x="21194" y="14582"/>
                <wp:lineTo x="21600" y="12774"/>
                <wp:lineTo x="21600" y="8704"/>
                <wp:lineTo x="21331" y="7346"/>
                <wp:lineTo x="20527" y="5538"/>
                <wp:lineTo x="19328" y="3730"/>
                <wp:lineTo x="17462" y="1578"/>
                <wp:lineTo x="14129" y="335"/>
                <wp:lineTo x="12662" y="110"/>
                <wp:lineTo x="9865" y="1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Chapter 21 ~ Urban Land Use</w:t>
      </w:r>
    </w:p>
    <w:p>
      <w:pPr>
        <w:pStyle w:val="Normal"/>
        <w:jc w:val="center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Content worksheet A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Complete the pie chart below using the chart on page 247.</w:t>
      </w:r>
    </w:p>
    <w:p>
      <w:pPr>
        <w:pStyle w:val="Normal"/>
        <w:ind w:left="360" w:hanging="0"/>
        <w:jc w:val="center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Percentage of a city’s area occupied by major land uses.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36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36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36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36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36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36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36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36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36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36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36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RESIDENTIAL LAND USE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What are two factors affecting residential density?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Copy Figure 21-3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Typ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Single-famil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Semidetache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Duplex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Townhous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apartment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Characteristics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</w:tc>
      </w:tr>
    </w:tbl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Looking at figure 21-4 on page 249, answer the following questions: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What is the residential density for each type of housing?</w:t>
      </w:r>
    </w:p>
    <w:p>
      <w:pPr>
        <w:pStyle w:val="Normal"/>
        <w:ind w:left="19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19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19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  <w:lang w:val="en-US" w:eastAsia="en-US"/>
        </w:rPr>
      </w:pPr>
      <w:r>
        <w:rPr>
          <w:rFonts w:cs="Bradley Hand ITC" w:ascii="Bradley Hand ITC" w:hAnsi="Bradley Hand IT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286500</wp:posOffset>
            </wp:positionH>
            <wp:positionV relativeFrom="paragraph">
              <wp:posOffset>-300990</wp:posOffset>
            </wp:positionV>
            <wp:extent cx="872490" cy="1028700"/>
            <wp:effectExtent l="0" t="0" r="0" b="0"/>
            <wp:wrapTight wrapText="bothSides">
              <wp:wrapPolygon edited="0">
                <wp:start x="9865" y="110"/>
                <wp:lineTo x="8661" y="224"/>
                <wp:lineTo x="5197" y="1578"/>
                <wp:lineTo x="5065" y="2033"/>
                <wp:lineTo x="3194" y="3730"/>
                <wp:lineTo x="1996" y="5538"/>
                <wp:lineTo x="1197" y="7346"/>
                <wp:lineTo x="665" y="10967"/>
                <wp:lineTo x="1327" y="14582"/>
                <wp:lineTo x="2263" y="16395"/>
                <wp:lineTo x="-133" y="18092"/>
                <wp:lineTo x="-133" y="18203"/>
                <wp:lineTo x="3598" y="18203"/>
                <wp:lineTo x="5728" y="20015"/>
                <wp:lineTo x="5864" y="20691"/>
                <wp:lineTo x="10265" y="21483"/>
                <wp:lineTo x="13598" y="21483"/>
                <wp:lineTo x="14129" y="21483"/>
                <wp:lineTo x="14261" y="21483"/>
                <wp:lineTo x="16662" y="20015"/>
                <wp:lineTo x="17997" y="19675"/>
                <wp:lineTo x="20664" y="18432"/>
                <wp:lineTo x="20395" y="16395"/>
                <wp:lineTo x="21194" y="14582"/>
                <wp:lineTo x="21600" y="12774"/>
                <wp:lineTo x="21600" y="8704"/>
                <wp:lineTo x="21331" y="7346"/>
                <wp:lineTo x="20527" y="5538"/>
                <wp:lineTo x="19328" y="3730"/>
                <wp:lineTo x="17462" y="1578"/>
                <wp:lineTo x="14129" y="335"/>
                <wp:lineTo x="12662" y="110"/>
                <wp:lineTo x="9865" y="1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What do you think are the disadvantages and advantages of each type of housing?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Estimate the residential density of your neighbourhood.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rFonts w:cs="Bradley Hand ITC" w:ascii="Bradley Hand ITC" w:hAnsi="Bradley Hand ITC"/>
          <w:sz w:val="28"/>
          <w:szCs w:val="28"/>
        </w:rPr>
        <w:t>Which density type would you prefer to live in and why?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TRANSPORATION LAND USE</w:t>
      </w:r>
    </w:p>
    <w:p>
      <w:pPr>
        <w:pStyle w:val="Normal"/>
        <w:ind w:left="1080" w:hanging="0"/>
        <w:rPr/>
      </w:pPr>
      <w:r>
        <w:rPr>
          <w:rFonts w:cs="Bradley Hand ITC" w:ascii="Bradley Hand ITC" w:hAnsi="Bradley Hand ITC"/>
          <w:b/>
          <w:sz w:val="28"/>
          <w:szCs w:val="28"/>
        </w:rPr>
        <w:t>VEHICLES</w:t>
      </w:r>
      <w:r>
        <w:rPr>
          <w:rFonts w:cs="Bradley Hand ITC" w:ascii="Bradley Hand ITC" w:hAnsi="Bradley Hand ITC"/>
          <w:sz w:val="28"/>
          <w:szCs w:val="28"/>
        </w:rPr>
        <w:t xml:space="preserve">:  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Why is the car an efficient mode of transportation?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What are the pros and cons of mass transit?</w:t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TRAVEL PATHS</w:t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c. Briefly explain and provide examples for the different types of urban roads.</w:t>
      </w:r>
    </w:p>
    <w:p>
      <w:pPr>
        <w:pStyle w:val="Normal"/>
        <w:ind w:left="108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Expressways</w:t>
      </w:r>
    </w:p>
    <w:p>
      <w:pPr>
        <w:pStyle w:val="Normal"/>
        <w:ind w:left="108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b/>
          <w:b/>
          <w:sz w:val="28"/>
          <w:szCs w:val="28"/>
          <w:lang w:val="en-US" w:eastAsia="en-US"/>
        </w:rPr>
      </w:pPr>
      <w:r>
        <w:rPr>
          <w:rFonts w:cs="Bradley Hand ITC" w:ascii="Bradley Hand ITC" w:hAnsi="Bradley Hand ITC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57900</wp:posOffset>
            </wp:positionH>
            <wp:positionV relativeFrom="paragraph">
              <wp:posOffset>-72390</wp:posOffset>
            </wp:positionV>
            <wp:extent cx="872490" cy="1028700"/>
            <wp:effectExtent l="0" t="0" r="0" b="0"/>
            <wp:wrapTight wrapText="bothSides">
              <wp:wrapPolygon edited="0">
                <wp:start x="9865" y="110"/>
                <wp:lineTo x="8661" y="224"/>
                <wp:lineTo x="5197" y="1578"/>
                <wp:lineTo x="5065" y="2033"/>
                <wp:lineTo x="3194" y="3730"/>
                <wp:lineTo x="1996" y="5538"/>
                <wp:lineTo x="1197" y="7346"/>
                <wp:lineTo x="665" y="10967"/>
                <wp:lineTo x="1327" y="14582"/>
                <wp:lineTo x="2263" y="16395"/>
                <wp:lineTo x="-133" y="18092"/>
                <wp:lineTo x="-133" y="18203"/>
                <wp:lineTo x="3598" y="18203"/>
                <wp:lineTo x="5728" y="20015"/>
                <wp:lineTo x="5864" y="20691"/>
                <wp:lineTo x="10265" y="21483"/>
                <wp:lineTo x="13598" y="21483"/>
                <wp:lineTo x="14129" y="21483"/>
                <wp:lineTo x="14261" y="21483"/>
                <wp:lineTo x="16662" y="20015"/>
                <wp:lineTo x="17997" y="19675"/>
                <wp:lineTo x="20664" y="18432"/>
                <wp:lineTo x="20395" y="16395"/>
                <wp:lineTo x="21194" y="14582"/>
                <wp:lineTo x="21600" y="12774"/>
                <wp:lineTo x="21600" y="8704"/>
                <wp:lineTo x="21331" y="7346"/>
                <wp:lineTo x="20527" y="5538"/>
                <wp:lineTo x="19328" y="3730"/>
                <wp:lineTo x="17462" y="1578"/>
                <wp:lineTo x="14129" y="335"/>
                <wp:lineTo x="12662" y="110"/>
                <wp:lineTo x="9865" y="11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Arterial Roads</w:t>
      </w:r>
    </w:p>
    <w:p>
      <w:pPr>
        <w:pStyle w:val="Normal"/>
        <w:ind w:left="108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Collector</w:t>
      </w:r>
    </w:p>
    <w:p>
      <w:pPr>
        <w:pStyle w:val="Normal"/>
        <w:ind w:left="108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Local</w:t>
      </w:r>
    </w:p>
    <w:p>
      <w:pPr>
        <w:pStyle w:val="Normal"/>
        <w:ind w:left="108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1080" w:hanging="54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4.</w:t>
      </w:r>
      <w:r>
        <w:rPr>
          <w:rFonts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>TERMINAL FACILITIES</w:t>
      </w:r>
    </w:p>
    <w:p>
      <w:pPr>
        <w:pStyle w:val="Normal"/>
        <w:ind w:left="1080" w:firstLine="36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a. What are terminal facilities?  Provide examples.</w:t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COMMERCIAL LAND USE</w:t>
      </w:r>
    </w:p>
    <w:p>
      <w:pPr>
        <w:pStyle w:val="Normal"/>
        <w:numPr>
          <w:ilvl w:val="1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n your own words, describe the six different types of commercial centres and give examples from your own community.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NDUSTRIAL LAND USE</w:t>
      </w:r>
    </w:p>
    <w:p>
      <w:pPr>
        <w:pStyle w:val="Normal"/>
        <w:ind w:left="72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a. What are the four types of industrial areas?  Provide examples of each.</w:t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CGC1D1 ~ Canadian Geography</w:t>
      <w:tab/>
      <w:tab/>
      <w:t>Kopy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0:31:00Z</dcterms:created>
  <dc:creator>User</dc:creator>
  <dc:description/>
  <cp:keywords/>
  <dc:language>en-US</dc:language>
  <cp:lastModifiedBy>MDG_USER</cp:lastModifiedBy>
  <cp:lastPrinted>2011-02-13T21:12:00Z</cp:lastPrinted>
  <dcterms:modified xsi:type="dcterms:W3CDTF">2011-02-14T02:13:00Z</dcterms:modified>
  <cp:revision>20</cp:revision>
  <dc:subject/>
  <dc:title/>
</cp:coreProperties>
</file>